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ТЕЛЬ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ылки распоряжения ОАО «РЖ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Сборнике текущих индексов изменения сметной стоимости строительства, реконструкции и капитального ремонта объектов капитального строительства в разрезе железных дорог ОАО «РЖД» на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2019 г. № ______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его на </w:t>
      </w:r>
      <w:r>
        <w:rPr>
          <w:rFonts w:cs="Times New Roman" w:ascii="Times New Roman" w:hAnsi="Times New Roman"/>
          <w:sz w:val="28"/>
          <w:szCs w:val="28"/>
          <w:u w:val="single"/>
        </w:rPr>
        <w:t>251</w:t>
      </w:r>
      <w:r>
        <w:rPr>
          <w:rFonts w:cs="Times New Roman" w:ascii="Times New Roman" w:hAnsi="Times New Roman"/>
          <w:sz w:val="28"/>
          <w:szCs w:val="28"/>
        </w:rPr>
        <w:t xml:space="preserve">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3402"/>
        <w:gridCol w:w="9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разосл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разосл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ретариа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т ЦЗ-1 Михайлов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ДЗ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т ЦЗ Макаров А.С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разделения аппарата управления ОАО «Р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Э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Л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Э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КИ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Т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С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Ж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БС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БСН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руктурные подразделения ОАО «РЖД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БС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ЖД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ЖД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Е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Г железных лорог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лиалы ОАО «РЖД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ЭК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Р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АД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З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Ц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Д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черние и зависимые общест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П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ТЭ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Р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Р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К - 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С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К - 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Р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К -  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ВП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Б 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 магистрал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Б Ц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желдорпроек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Б Ц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Дстрой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ТБ Л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ИЖ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ТБ-ЦЦ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АС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ТБ 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Р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П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казатель рассылки составил ___________В.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китова   </w:t>
        <w:tab/>
        <w:tab/>
        <w:tab/>
        <w:t xml:space="preserve">2019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99) 262-15-62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разослан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казателю рассылки 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9:00Z</dcterms:created>
  <dc:creator>Ракитова Вера Алексеевна</dc:creator>
  <dc:description/>
  <dc:language>en-US</dc:language>
  <cp:lastModifiedBy>РакитоваВА</cp:lastModifiedBy>
  <cp:lastPrinted>2019-10-23T10:01:00Z</cp:lastPrinted>
  <dcterms:modified xsi:type="dcterms:W3CDTF">2019-11-18T07:39:00Z</dcterms:modified>
  <cp:revision>2</cp:revision>
  <dc:subject/>
  <dc:title/>
</cp:coreProperties>
</file>